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  <w:t>Інформація про загальну кількість акцій та голосуючих акцій станом на дату складання переліку акціонерів, які мають право на участь у загальних зборах)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ном на 2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04.2021р.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гальна кiлькiсть випущених акцiй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ПрАТ  “Електрощит”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3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538</w:t>
      </w:r>
      <w:r>
        <w:rPr>
          <w:rStyle w:val="FontStyle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стих iменних акцiй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, з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гальна кiлькiсть голосуючих акцiй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607 простих iменних акцiй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tLeast" w:line="200" w:before="283" w:after="20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Голова Наглядової ради                              Трембач Н.М.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vice Font 10cpi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Device Font 10cpi" w:hAnsi="Calibri;Device Font 10cpi" w:eastAsia="Calibri;Device Font 10cpi" w:cs="Calibri;Device Font 10cp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30:00Z</dcterms:created>
  <dc:creator>Наташа</dc:creator>
  <dc:description/>
  <cp:keywords/>
  <dc:language>en-US</dc:language>
  <cp:lastModifiedBy>Наташа</cp:lastModifiedBy>
  <dcterms:modified xsi:type="dcterms:W3CDTF">2021-05-07T04:55:00Z</dcterms:modified>
  <cp:revision>4</cp:revision>
  <dc:subject/>
  <dc:title>Інформація про загальну кількість акцій та голосуючих акцій станом на дату складання переліку акціонерів, які мають право на участь у загальних зборах</dc:title>
</cp:coreProperties>
</file>